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467128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4042626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